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Христина Соловій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Народився Бог На Санях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uk-UA"/>
        </w:rPr>
        <w:t>Інформація для радіопрезентації</w:t>
      </w:r>
    </w:p>
    <w:p>
      <w:pPr>
        <w:pStyle w:val="Normal"/>
        <w:spacing w:lineRule="auto" w:line="240" w:before="0" w:after="200"/>
        <w:contextualSpacing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Христина Соловій випускає новий міні-альбом на різдвяну тематику. Він називається «Різдвяні Сни»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  <w:lang w:val="uk-UA"/>
        </w:rPr>
        <w:t xml:space="preserve">«У новому альбомі «Різдвяні Сни» я продовжую традицію, розпочату своїм дебютним диском «Жива Вода», а саме — відродження та інтерпретацію українського фольклору через призму власного музичного досвіду», — розповідає співачка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  <w:lang w:val="uk-UA"/>
        </w:rPr>
        <w:t>На плиту потрапило чотири композиції: три стародавні українські колядки та щедрівки, а також одна дуже відома авторська річ «Народився Бог На Санях»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  <w:lang w:val="uk-UA"/>
        </w:rPr>
        <w:t xml:space="preserve">«Текст написав мій улюблений лемківський поет Богдан-Ігор Антонич, а музику до цієї колядки створив Василь Жданкін. І я, нарешті, після першого живого виконання на студії Громадського у 2016-му році, яке дуже полюбилося моїм слухачам, випускаю студійну версію»,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  <w:lang w:val="uk-UA"/>
        </w:rPr>
        <w:t xml:space="preserve"> анонсує Христина Солові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11:48:00Z</dcterms:created>
  <dc:creator>sem sem</dc:creator>
  <dc:description/>
  <cp:keywords/>
  <dc:language>en-US</dc:language>
  <cp:lastModifiedBy>Сергій Кудрявцев</cp:lastModifiedBy>
  <dcterms:modified xsi:type="dcterms:W3CDTF">2023-12-12T17:09:00Z</dcterms:modified>
  <cp:revision>6</cp:revision>
  <dc:subject/>
  <dc:title/>
</cp:coreProperties>
</file>