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Шо Капець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Буде Весна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160"/>
        <w:contextualSpacing/>
        <w:rPr/>
      </w:pPr>
      <w:r>
        <w:rPr/>
        <w:t xml:space="preserve">Група Шо Капець - нове ім’я на українській музичній сцені, і сьогодні музиканти презентують свою дебютну роботу - пісню Буде весна. На її створення їх надихнула книжка Рея Бредбері «Кульбабове вино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У вірші там є фраза про вино з кульбаб. Це як ті спогади, ті емоції, які ми консервуємо у вино і потім ними надихаємося протягом нашого життя», - каже учасниця групи Наталя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За її словами, пісня «Буде Весна» про життя у моменті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Це про вміння бачити багатство моменту. Там є фраза: «а чули ви, як плаче дощ, коли мандрує світом». Для мене це дуже глибока картина. Дощ, який мандрує, який бачив світ, який бачив багато емоцій, і чи вміємо ми помічати в цій дрібничці оцю велику глибину емоцій, життя, у тому ж дощі. А також вона про віру у завтра, бо сама фраза «буде весна» - це про віру у світло, у завтра». </w:t>
      </w:r>
    </w:p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6:46:00Z</dcterms:created>
  <dc:creator>sem sem</dc:creator>
  <dc:description/>
  <cp:keywords/>
  <dc:language>en-US</dc:language>
  <cp:lastModifiedBy>sem sem</cp:lastModifiedBy>
  <dcterms:modified xsi:type="dcterms:W3CDTF">2025-04-21T16:49:00Z</dcterms:modified>
  <cp:revision>3</cp:revision>
  <dc:subject/>
  <dc:title/>
</cp:coreProperties>
</file>