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00"/>
        <w:ind w:left="0" w:hanging="0"/>
        <w:contextualSpacing/>
        <w:rPr/>
      </w:pPr>
      <w:r>
        <w:rPr>
          <w:rFonts w:cs="Times New Roman" w:ascii="Times New Roman" w:hAnsi="Times New Roman"/>
          <w:bCs/>
        </w:rPr>
        <w:t xml:space="preserve">Шо Капець – група </w:t>
      </w:r>
      <w:r>
        <w:rPr>
          <w:rFonts w:cs="Times New Roman" w:ascii="Times New Roman" w:hAnsi="Times New Roman"/>
        </w:rPr>
        <w:t xml:space="preserve">з міста Буча. Історія проєкту розпочалася з того, що одного разу його нинішній вокаліст Віктор захотів заспівати вірш, який написала ще одна учасниця групи Наталя. Йому здалося, що ці рядки дуже гарно ляжуть на музику. Наталя почула те, що вийшло, і їй сподобалося, хоча до цього вона навіть не думала, що її вірші можуть бути піснями. Після цього випадку вони вирішили, що потрібно довести все до пуття і зробити з того вірша справжню пісню. З цим вони звернулися до композитора Ігоря Добролежа. У результаті пісню записали, а те, що вийшло викликало одну емоцію, виражену у фразі «шо це капець». Так виникла група та її назва. А перша пісня, яку вони презентують на широкий загал, отримала назву «Буде Весна». За словами музикантів, вона про вміння жити в кожному конкретному моменті, бачити багатство життя в кожну мить, а ще вона про віру у завтра. На створення тексту Наталю надихнула книжка Рея Бредбері «Кульбабове вино». На пісню «Буде Весна» було створено відео. У ньому було використано малюнки піском, які зробила Віра Сивороткін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Transcribewordgz5gc">
    <w:name w:val="transcribe_word__gz5g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5:19:00Z</dcterms:created>
  <dc:creator>Stroyan</dc:creator>
  <dc:description/>
  <cp:keywords/>
  <dc:language>en-US</dc:language>
  <cp:lastModifiedBy>XTreme.ws</cp:lastModifiedBy>
  <dcterms:modified xsi:type="dcterms:W3CDTF">2025-04-23T14:28:00Z</dcterms:modified>
  <cp:revision>4</cp:revision>
  <dc:subject/>
  <dc:title/>
</cp:coreProperties>
</file>