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OLIVIA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Гаївка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  <w:lang w:val="en-US"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before="0" w:after="160"/>
        <w:contextualSpacing/>
        <w:rPr/>
      </w:pPr>
      <w:r>
        <w:rPr/>
        <w:t xml:space="preserve">OLIVIA презентує «Гаївку». Це її версія стародавньої української гаївки «Горобчику, спатку, спатку». До роботи над піснею традиційно Олівія запросила співака Володимира Трача, з яким працює вже давно, а також знаного електронного продюсера Андрія Бакуна, який теж вже не вперше співпрацює із виконавицею. Він зробив для неї кілька реміксів: на пісню «Пригадай» у спільному виконанні Олівії з Мотор’роллою та на пісню «Різдвяна» авторства Христини Панасюк у виконанні Олівії і Володимира Трача. Тепер Бакун у новій роботі виступив аранжувальником, музичним продюсером, а також Олівія у Львові на його студії записувала вокал. Ця робота є частиною більшої серії обрядових пісень, які планує зробити артистка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>Гаївки - це обрядові народні пісні весняного циклу. Лейтмотивом більшості з них було закінчення зими, прихід весни, початок нового року, тобто продовження ЖИТТЯ. В радянські часи влада заборонила будь-що українське, зокрема й гаївки. Тепер українці повертають собі свої традиції. Так виникла ідея відтворити гаївку, яка на рівні з веснянкою, колядкою та щедрівкою, була популярною обрядовою піснею. У сучасному виконанні «Гаївка» звучить ще сильніше і голосніше. Пам’ятаємо минуле, але творимо свою історію!</w:t>
      </w:r>
    </w:p>
    <w:p>
      <w:pPr>
        <w:pStyle w:val="Normal"/>
        <w:spacing w:before="0" w:after="16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9:40:00Z</dcterms:created>
  <dc:creator>sem sem</dc:creator>
  <dc:description/>
  <cp:keywords/>
  <dc:language>en-US</dc:language>
  <cp:lastModifiedBy>sem sem</cp:lastModifiedBy>
  <dcterms:modified xsi:type="dcterms:W3CDTF">2025-05-02T10:00:00Z</dcterms:modified>
  <cp:revision>5</cp:revision>
  <dc:subject/>
  <dc:title/>
</cp:coreProperties>
</file>