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Толока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Мама все пробачить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Гурт Толока до найближчого дня матері презентує нову пісню, котра так і називається «Мама все пробачить». Як розповіла вокалістка групи Катерина, ця робота дуже особлива для неї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Слова і музику до цієї пісні написала я, і, напевно, це невипадково, адже я маю двох прекрасних синів і маю чудову маму, яка мене неабияк підтримує та направляє по житті. Вона від самого дитинства вірила у мене і докладала усіх зусиль, щоб я змогла здійснити свою мрію. Тому саме вона і надихнула мене на написання цієї пісні. Ми сподіваємося, що вона не омине жодної людини, адже вона присвячується всім матерям і дітям. А ми всі є дітьми до тих пір, поки в мами серце б’ється», - сказала фронтвумен групи Толо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22:00Z</dcterms:created>
  <dc:creator>sem sem</dc:creator>
  <dc:description/>
  <cp:keywords/>
  <dc:language>en-US</dc:language>
  <cp:lastModifiedBy>sem sem</cp:lastModifiedBy>
  <dcterms:modified xsi:type="dcterms:W3CDTF">2025-05-02T09:23:00Z</dcterms:modified>
  <cp:revision>3</cp:revision>
  <dc:subject/>
  <dc:title/>
</cp:coreProperties>
</file>