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Автор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Живія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На українській музичній сцені з’явився новий Автор. Рок-група з такою назвою Автор. Команда утворилася у 2022-му році. Як розповів лідер гурту Олег Левинський, мати власний музичний проєкт було його давньою мрією. І тільки повномасштабна агресія Росії проти України стала тим тригером, який призвів до втілення її в життя. Відчуття глибокого відчаю та водночас загальної єдності всіх українців, яке він тоді пережив, а також розуміння, що кожен день може стати останнім, підштовхнули до створення групи. Наразі команда перебуває у пошуку свого звучання і потрохи викристалізовує концепцію власної творчості.  І сьогодні презентує перший результат цього музичного поступу – композицію «Живія». За словами Олега, вона про кохання в усіх його проявах.   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>«Це про чисту любов без жодних домішок, чисту справжню любов матері до дитини, про любов коханих людей.</w:t>
      </w:r>
      <w:r>
        <w:rPr>
          <w:lang w:val="ru-RU"/>
        </w:rPr>
        <w:t xml:space="preserve"> </w:t>
      </w:r>
      <w:r>
        <w:rPr/>
        <w:t xml:space="preserve">Це прекрасно, це те, з чого почався наш світ, спочатку була любов», - пояснює лідер групи Автор. </w:t>
      </w:r>
    </w:p>
    <w:p>
      <w:pPr>
        <w:pStyle w:val="Normal"/>
        <w:spacing w:before="0" w:after="16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7:10:00Z</dcterms:created>
  <dc:creator>sem sem</dc:creator>
  <dc:description/>
  <cp:keywords/>
  <dc:language>en-US</dc:language>
  <cp:lastModifiedBy>XTreme.ws</cp:lastModifiedBy>
  <dcterms:modified xsi:type="dcterms:W3CDTF">2025-05-05T12:38:00Z</dcterms:modified>
  <cp:revision>7</cp:revision>
  <dc:subject/>
  <dc:title/>
</cp:coreProperties>
</file>