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Вікторія Деркач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bCs/>
        </w:rPr>
        <w:t>Сяй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>Співачка та бандуристка Вікторія Деркач випускає нову пісню «Сяй». Цей трек - результат натхнення, народжений під впливом творчих знайомств і спільного пошуку з молодими артистами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«Я написала «Сяй» у стані відкритості - коли музика стала не результатом зусиль, а потоком, який тече через знайомства, розмови, зустрічі. Це не просто трек - це світло, яке передається далі», - розповідає Вікторі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0:15:00Z</dcterms:created>
  <dc:creator>sem sem</dc:creator>
  <dc:description/>
  <cp:keywords/>
  <dc:language>en-US</dc:language>
  <cp:lastModifiedBy>sem sem</cp:lastModifiedBy>
  <dcterms:modified xsi:type="dcterms:W3CDTF">2025-05-24T10:18:00Z</dcterms:modified>
  <cp:revision>5</cp:revision>
  <dc:subject/>
  <dc:title/>
</cp:coreProperties>
</file>