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Ana Danch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Небокрай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Ana Danch мала тривалу творчу паузу, але тепер повертається і активно працює над новим матеріалом. Влітку планує випустити новий альбом, другий за ліком, який називатиметься «Моє Серце», а поки презентує нову пісню. Вона отримала назву «Небокрай». Її ідея зародилася давно, але була втілена у життя тільки тепер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Перший куплет пісні «Небокрай» у моїй голові жив декілька років, але я не знала як саме її продовжити, сумнівалася, чи робити приспів, чи лишити лише куплети. А потім в одну мить я сіла і написала її повністю до кінця, і слова і музику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Співачка каже, що нова робота - це дещо більше ніж просто її особиста історія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Пісня «Небокрай» містить у собі не лише мою історію, хоча і вона, звісно, тут присутня, як і у кожній моїй авторській пісні. Але тут більше магії, містики, також у пісні багато метафор, що притаманно нашому українському фольклору. Я хотіла, щоб у «Небокраї» тісно переплелася наша культура з давніх часів і до сьогодні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6:20:00Z</dcterms:created>
  <dc:creator>sem sem</dc:creator>
  <dc:description/>
  <cp:keywords/>
  <dc:language>en-US</dc:language>
  <cp:lastModifiedBy>sem sem</cp:lastModifiedBy>
  <dcterms:modified xsi:type="dcterms:W3CDTF">2025-06-20T16:22:00Z</dcterms:modified>
  <cp:revision>4</cp:revision>
  <dc:subject/>
  <dc:title/>
</cp:coreProperties>
</file>