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Антитіла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  <w:bCs/>
        </w:rPr>
        <w:t>Дивись у мій екран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>Антитіла вирішили відродити одну із своїх старих пісень у новому викладі. Пісня називається «Дивись у мій екран». Вона вийшла 13 років тому і звучала тоді іншою мовою, але тепер музиканти вирішили дати їй нове життя і зробити українською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Враховуючи всі обставини і величезне бажання і учасників гурту Антитіла і наших прихильників до того, щоб ми її відродили з українським текстом, ми зробили український текст до цієї композиції і переписали деякі гітари, зробили перезведення, мастеринг і, звісно, що окрім тексту змінився і контекст. Сам текст трішки інший і контекст, в якому звучить ця пісня зовсім інший. Відповідно, виходячи з реалій, її зміст сприймається досить відмінно від того, яким він був 13 років тому. Що не змінилося? Не змінився драматизм, не змінилася внутрішня потужність, яка була від самого початку. І я дуже сподіваюся, що вона сподобається всім прихильникам гурту Антитіла, а для тих, хто її ніколи в житті не чув, хто прийшов і впустив творчість гурту Антитіла трошки пізніше вона стане цікавим відкриттям», - переконаний лідер Антитіл Тарас Тополя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Він же став автором оновленого тексту, а от натхненницею його створення виступила Марічка Падалко, яка є фанатом першої версії, і вже є фанатом україномовної версії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Текст змінився не скажу, що кардинально, тобто головний посил, головний меседж залишився. Але зараз він звучить трішки не так метафорично, а більш матеріалістично. І, послухаючи цю пісню, і подивившись відео, ви зрозумієте чому в цій пісні головна фраза є «дивись у мій екран»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А взагалі, за словами фронтмена гурту, пісня - про свободу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Я хотів передати прагнення нас українців до свободи, прагнення до волі. І такий певний постулат, таке фундаментальне визначення того, що українці, ми, наш народ заради свободи готовий іти на самопожертву і цього, на жаль, досі ще не затямили наші вороги. Нехай пісня їм допоможе в цьому. Нехай пісня нам українцям допоможе бути сильними і об’єднаними у нашій боротьбі за нашу свободу, яка є більше за пил речей, яка є більше за чиєсь життя, за життя ворогів, вона більша навіть за століття історії, вона і наш фундамент і наша енергія, яка рухає нами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Музикант каже, що пісня «Дивись у мій екран» залишиться синглом і не потрапить на майбутній альбом, вона є радше підсумком певного етапу творчості групи Антитіла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Навряд чи ця пісня увійде на нову платівку, нова платівка буде концептуально трошки іншою. Це мабуть все-таки ми підводимо риску певного етапу творчості і підводимо її досить драматично і яскраво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27:00Z</dcterms:created>
  <dc:creator>sem sem</dc:creator>
  <dc:description/>
  <cp:keywords/>
  <dc:language>en-US</dc:language>
  <cp:lastModifiedBy>sem sem</cp:lastModifiedBy>
  <dcterms:modified xsi:type="dcterms:W3CDTF">2025-06-05T09:30:00Z</dcterms:modified>
  <cp:revision>3</cp:revision>
  <dc:subject/>
  <dc:title/>
</cp:coreProperties>
</file>