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Муаяд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Вилікуй мене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60"/>
        <w:contextualSpacing/>
        <w:rPr/>
      </w:pPr>
      <w:r>
        <w:rPr/>
        <w:t xml:space="preserve">Український співак сирійського походження Муаяд, відомий перемогою у шоу «Співають всі» та участю у нацвідборі на Євробачення-2025, презентує нову пісню «Вилікуй мене». За словами музиканта, вона народилася після розриву з коханою дівчиною і є своєрідною музичною пігулкою всім, хто почувається самотнім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Я б хотів, щоб люди, які почують пісню «Вилікуй мене», розуміли, що вони в цій тяжкій ситуації не самі, як мінімум я в них є. Тож лікуйтеся сльозами, усмішкою, всім, чим захочете, я вас підтримаю. Для вас пісня «Вилікуй мене»», - пропонує Муая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3:10:00Z</dcterms:created>
  <dc:creator>sem sem</dc:creator>
  <dc:description/>
  <cp:keywords/>
  <dc:language>en-US</dc:language>
  <cp:lastModifiedBy>sem sem</cp:lastModifiedBy>
  <dcterms:modified xsi:type="dcterms:W3CDTF">2025-06-14T13:12:00Z</dcterms:modified>
  <cp:revision>4</cp:revision>
  <dc:subject/>
  <dc:title/>
</cp:coreProperties>
</file>