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Океан Ельзи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Двоє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0" w:after="160"/>
        <w:contextualSpacing/>
        <w:rPr/>
      </w:pPr>
      <w:r>
        <w:rPr/>
        <w:t>У минулому році Океан Ельзи святкували 30-річний ювілей заснування групи і з цієї нагоди випустили одразу два альбоми: один україномовний, а другий англійською. Пісня «Двоє» тоді не потрапила до жодного, і от, на думку музикантів, її час нарешті прийшов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Таких пісень багато в Океану Ельзи, які знаходили свій час пізніше ніж були написані. Просто нам здалося, що зараз ця пісня пасує до настрою, який панує у групі і, можливо, людям потрібно побільше чути пісні про головне», - вважає лідер групи Святослав Вакарчук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І це головне кожний знайде своє. Музикант каже, що ніколи не писав пісні з однозначним текстом і пісня «Двоє» теж має кілька вимірів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«Мені подобається, щоб кожен знаходив пісню «Двоє» по-своєму і співав її по-своєму, відчував по-своєму. Тут є десятки різних сенсів, або десятки різних реципієнтів, якщо так можна сказати. І ця пісня про те, без чого людина не може жити, і без чого вона не буде жити. Наприклад, така пісня може бути про людину і повітря. Людина ж не може без повітря, або без води. Так само багато емоційних і ментальних зв’язків у кожної людини – це і кохання, і багато інших речей». 02:29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Пісня «Двоє» має цікаву музичну форму: вона є ліричною і водночас динамічною. 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Ми використовували цей прийом колись давно, коли робили пісню «Друг». Ми зробили її з двох частин: «Друг 1» і «Друг 2», спокійна і ритмічна. Це певний відсил до пісні «Друг». Але в даному випадку ми пішли далі і зробили другу частину просто з електронним бітом і аранжуванням більше притаманним не рок-групі, а комусь, хто займається електронною музикою. Але це наше бажання, наше рішення. Нам хочеться йти в ті області музики, в яких, можливо, ми раніше багато не робили», - розповів фронтмен Океану Ельз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8:56:00Z</dcterms:created>
  <dc:creator>sem sem</dc:creator>
  <dc:description/>
  <cp:keywords/>
  <dc:language>en-US</dc:language>
  <cp:lastModifiedBy>sem sem</cp:lastModifiedBy>
  <dcterms:modified xsi:type="dcterms:W3CDTF">2025-06-09T18:58:00Z</dcterms:modified>
  <cp:revision>3</cp:revision>
  <dc:subject/>
  <dc:title/>
</cp:coreProperties>
</file>