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Толока</w:t>
      </w:r>
    </w:p>
    <w:p>
      <w:pPr>
        <w:pStyle w:val="Normal"/>
        <w:spacing w:before="0" w:after="160"/>
        <w:contextualSpacing/>
        <w:jc w:val="center"/>
        <w:rPr/>
      </w:pPr>
      <w:r>
        <w:rPr>
          <w:b/>
          <w:bCs/>
        </w:rPr>
        <w:t>Мода На Людей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 xml:space="preserve">Група Толока готова презентувати нову пісню. Називається «Мода На Людей». Як розповіла вокалістка Катерина, цією роботою вони хотіли підсвітити дуже актуальну на сьогодні тему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Люди весь час намагаються когось наслідувати, бути у найновіших трендах та ганяються за модою. Як не дивно, попри це все, люди забувають про найголовніше – про те, що вони є люди і мають свою особистість, яку втрачають, людяність, яку ми ховаємо за модою та трендами сьогодення. І в результаті ми всі стаємо просто стадом, народом, який живе за правилами і трендами, які диктує мода. А справжніх людей залишається, на жаль, зовсім мало. Саме тому ця пісня і має назву «Мода На Людей»», - пояснює фронтвумен груп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5:40:00Z</dcterms:created>
  <dc:creator>sem sem</dc:creator>
  <dc:description/>
  <cp:keywords/>
  <dc:language>en-US</dc:language>
  <cp:lastModifiedBy>sem sem</cp:lastModifiedBy>
  <dcterms:modified xsi:type="dcterms:W3CDTF">2025-05-31T15:42:00Z</dcterms:modified>
  <cp:revision>3</cp:revision>
  <dc:subject/>
  <dc:title/>
</cp:coreProperties>
</file>