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Ana Danch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Шампейн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Ana Danch пропонує трохи шампанського. «Шампейн» - таку назву має її нова пісня і це не просто так, адже спочатку вона була англійською мовою. Співачка написала її ще минулого року у червні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Було спекотно, я виконувала хатню роботу, і в одну мить мені так захотілося шампанського і на море. Я зупинила прибирання, відкрила блокнот – так народилася пісня», - пригадує співачк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У той час як англомовна версія композиції переносила слухача на розкішне узбережжя Сен-Тропе, її україномовний варіант вже не має чітких географічних рамок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Це пісня про будь-яке місце, де є море, кохання і, звісно, шампанське. В моїх думках – це наша Одеса», - каже виконавиця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Власне кохання і є головним героєм композиції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У пісні «Шампейн» я прагнула передати відчуття першого моменту закоханості, коли ти все відчуваєш дуже яскраво, коли від кожного дотику коханого майорять метелики у животі. «Шампейн» - це свято життя та швидкоплинних моментів, які змушують нас відчувати себе живими», - вважає Ana Danch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51:00Z</dcterms:created>
  <dc:creator>sem sem</dc:creator>
  <dc:description/>
  <cp:keywords/>
  <dc:language>en-US</dc:language>
  <cp:lastModifiedBy>sem sem</cp:lastModifiedBy>
  <dcterms:modified xsi:type="dcterms:W3CDTF">2025-07-18T06:54:00Z</dcterms:modified>
  <cp:revision>3</cp:revision>
  <dc:subject/>
  <dc:title/>
</cp:coreProperties>
</file>