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DARYNA DUBYK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Обійми Мене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 xml:space="preserve">DARYNA DUBYK - нове ім’я на українській сцені. Дівчина в музиці давно, але поки не наважувалася писати власні пісні. Все змінила велика війна, з початком якої Дарина зрозуміла, що не може більше тримати свої емоції в собі і хоче поділитися ними із світом. І от сьогодні презентує першу річ – пісню «Обійми Мене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Коли я писала цю пісню, то уявляла собі момент прощання захисника чи захисниці з їхніми рідними, і те, яким цей момент є важким, і скільки в цьому моменті є страху, болю, неймовірної любові один до одного, і саме цей момент мені захотілося закарбувати і передати у пісні. Вона про цей зв'язок, який лишається, не зважаючи на найважчі обставини»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Пісня «Обійми Мене» - це дебютна робота співачки, а написала вона її одного грозового вечора. 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Коли цей грім і важкість за вікном передавали дуже точно те, що я відчувала всередині. На той момент багато моїх друзів, знайомих, рідних вже пішли воювати. І багато хто чекав своїх коханих. Ми всі тоді відчували дуже сильну тривожність, непевність і було в повітрі присутнє це відчуття розлуки і невідомість. В той час ми намагалися постійно спілкуватися, підтримувати один одного, і з цих емоцій, переживань народилася моя пісня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14:00Z</dcterms:created>
  <dc:creator>sem sem</dc:creator>
  <dc:description/>
  <cp:keywords/>
  <dc:language>en-US</dc:language>
  <cp:lastModifiedBy>sem sem</cp:lastModifiedBy>
  <dcterms:modified xsi:type="dcterms:W3CDTF">2025-07-11T06:17:00Z</dcterms:modified>
  <cp:revision>4</cp:revision>
  <dc:subject/>
  <dc:title/>
</cp:coreProperties>
</file>