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ROMOZA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Наше кохання з нами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Гурт ROMOZA вирішив додати трохи світла у наш нелегкий час піснею. Вона називається «Наше кохання з нами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Коли час темний, хочеться зробити щось світле. Любов була і буде у всі часи, а от які її знайти одночасно знають всі і не знає ніхто. Пісня народилася із латинського вислову «Si vis amari, ama». Я його пам’ятав майже усе життя, але про що він насправді почав розуміти лише тепер. Якщо хочеш, щоб тебе любили, маєш сам любити, інакше кохання не буде», - вважає лідер групи Роман. 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Музикант пригадує, що створення пісні цього разу далося йому не так швидко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У мене пісні або народжуються за хвилини, або складаються як пазли тривалий час. Цю пісню писав кілька місяців. Почалося з того, що звернув увагу на поведінку людей у соціальних мережах. Всім подобається отримувати лайки та позитивну оцінку своїх творів, але серед тих, хто сам щось створює, дуже небагато тих, хто готовий позитивно оцінити інших. А потім люди дивуються, що на них недостатньо звертають увагу. Тож, можливо, для того, щоб полюбили тебе, варто самому поділитися любов’ю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7:36:00Z</dcterms:created>
  <dc:creator>sem sem</dc:creator>
  <dc:description/>
  <cp:keywords/>
  <dc:language>en-US</dc:language>
  <cp:lastModifiedBy>sem sem</cp:lastModifiedBy>
  <dcterms:modified xsi:type="dcterms:W3CDTF">2025-06-29T17:40:00Z</dcterms:modified>
  <cp:revision>4</cp:revision>
  <dc:subject/>
  <dc:title/>
</cp:coreProperties>
</file>