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/>
      </w:pPr>
      <w:r>
        <w:rPr/>
        <w:t>Без Обмежень</w:t>
      </w:r>
    </w:p>
    <w:p>
      <w:pPr>
        <w:pStyle w:val="Normal"/>
        <w:spacing w:before="0" w:after="160"/>
        <w:contextualSpacing/>
        <w:jc w:val="center"/>
        <w:rPr/>
      </w:pPr>
      <w:r>
        <w:rPr/>
        <w:t>Забрала ніч (2025 Version)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/>
      </w:pPr>
      <w:r>
        <w:rPr/>
        <w:t>Інформація для радіопрезентації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Без Обмежень дали нове життя своїй пісні, яку вперше випустили кілька років тому. Композиція називається Забрала Ніч і в оригіналі була видана на альбомі Вільні Люди, котрий з’явився незадовго до початку великої війни, через що деякі пісні на ньому дещо не доотримали уваги слухачів. Тепер музиканти вирішили виправити це і зробили оновлену версію однієї пісні з того диску – композиції «Забрала Ніч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Це дуже красива пісня, але свого часу вона не отримала того, чого варта. Ми виконували її на акустичних концертах і бачили, як сильно вона відгукується людям. Саме це й переконало нас дати нове життя цій пісні. Ми її перезаписали, зробили більш потужне звучання: змінили оркестровку струнних, перезаписали вокал, додали живе звучання ударних і т.д. Тепер вона звучить так, як мала звучати від самого початку», – розповів лідер гурту Сергій Танчинець. </w:t>
      </w:r>
    </w:p>
    <w:p>
      <w:pPr>
        <w:pStyle w:val="Normal"/>
        <w:spacing w:before="0" w:after="16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22:00Z</dcterms:created>
  <dc:creator>sem sem</dc:creator>
  <dc:description/>
  <cp:keywords/>
  <dc:language>en-US</dc:language>
  <cp:lastModifiedBy>sem sem</cp:lastModifiedBy>
  <dcterms:modified xsi:type="dcterms:W3CDTF">2025-07-28T06:34:00Z</dcterms:modified>
  <cp:revision>3</cp:revision>
  <dc:subject/>
  <dc:title/>
</cp:coreProperties>
</file>