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Муаяд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Дарма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Муаяд крок за кроком йде до повноцінного альбому. Його обіцяє видати згодом, а поки демонструє чергову пісню, яка запланована на нього потрапити. Вона називається «Дарма». Створити її співакові допомагали Averin &amp; Chursanov, котрі працювали і над попереднім його синглом «Вилікуй Мене». Адже нова робота як і минула теж присвячена темі кохання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Я був дуже щиро закоханий і це кохання залишилося в мені, навіть тоді, коли ця людина вже не була поруч. Ми розійшлися декілька місяців тому, тож ця пісня для мене особлива по-своєму, вона прожита і в ній багато особистого», - зізнається Муая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29:00Z</dcterms:created>
  <dc:creator>sem sem</dc:creator>
  <dc:description/>
  <cp:keywords/>
  <dc:language>en-US</dc:language>
  <cp:lastModifiedBy>sem sem</cp:lastModifiedBy>
  <dcterms:modified xsi:type="dcterms:W3CDTF">2025-07-18T06:30:00Z</dcterms:modified>
  <cp:revision>3</cp:revision>
  <dc:subject/>
  <dc:title/>
</cp:coreProperties>
</file>