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Саша Чемеров</w:t>
      </w:r>
    </w:p>
    <w:p>
      <w:pPr>
        <w:pStyle w:val="Normal"/>
        <w:spacing w:before="0" w:after="160"/>
        <w:contextualSpacing/>
        <w:jc w:val="center"/>
        <w:rPr/>
      </w:pPr>
      <w:r>
        <w:rPr>
          <w:b/>
          <w:bCs/>
        </w:rPr>
        <w:t>Точки дотику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/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160"/>
        <w:contextualSpacing/>
        <w:rPr/>
      </w:pPr>
      <w:r>
        <w:rPr/>
        <w:t>Саша Чемеров створив новий альбом і сьогодні покаже пісню звідти, яка має назву «Точки Дотику». Каже, що кожен може почути у ній щось своє, але він власне писав її про ПТСР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Це колискова для дорослих, це колискова жінки своєму чоловіку, який прийшов із жахів війни. І про ту точку дотику, яка була втрачена в цих стосунках, і про розуміння жінки, і просто колискова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Пісня увійде у новий альбом Саші Чемерова «Димна Суміш» (так називалася його колишня група). Сам музикант характеризує цей диск як знаковий і дуже особистий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Це мій внутрішній емоційний документ і одночасно відбиток історії людей, що йдуть поруч. Я бог цього альбому і даю вам вибір сприймати його з огляду на своє розуміння та відчуття. Написав його за місяць і записав зі своїм другом Олегом Федосовим. Після були болісні чотири місяці роботи над звуком. Але в альбому все максимально чесно та відверто від душі і від серця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8:16:00Z</dcterms:created>
  <dc:creator>sem sem</dc:creator>
  <dc:description/>
  <cp:keywords/>
  <dc:language>en-US</dc:language>
  <cp:lastModifiedBy>sem sem</cp:lastModifiedBy>
  <dcterms:modified xsi:type="dcterms:W3CDTF">2025-06-29T18:23:00Z</dcterms:modified>
  <cp:revision>5</cp:revision>
  <dc:subject/>
  <dc:title/>
</cp:coreProperties>
</file>