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Daryna Dubyk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Болить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Daryna Dubyk написала пісню, яка була народжена з травми. Вона так і називається «Болить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Я пережила травматичний досвід і цей досвід лишив по собі дуже реальні сліди в моєму тілі, в моєму серці. І в цій пісні саме про спробу прожити і якось інтегрувати цей досвід. І повірити нарешті в здорові стосунки, повірити в право на безпеку в стосунках. Також «Болить» – це пісня вразливості. Я дуже хочу, щоб ця пісня відгукнулася тим, хто теж колись був поранений. І, можливо, через музику якось вдасться ці рани зцілити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Через рани пісня давалася одночасно і легко і дуже важко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Важко, тому що потрібно було зануритися в себе. І це буває складно, коли ти пишеш про щось дуже-дуже особисте. Бо ти просто відчуваєш себе дуже вразливою, боїшся, як це можуть сприйняти, що люди подумають. І я пам'ятаю, якогось вечора я навіть просто розплакалась на студії, бо треба було відкопати певні спогади. Але під час написання я зрозуміла, що потрібно писати максимально щиро. І, можливо, саме тому історія знайде відгук в людей», - сподівається співачка. </w:t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7:33:00Z</dcterms:created>
  <dc:creator>sem sem</dc:creator>
  <dc:description/>
  <cp:keywords/>
  <dc:language>en-US</dc:language>
  <cp:lastModifiedBy>sem sem</cp:lastModifiedBy>
  <dcterms:modified xsi:type="dcterms:W3CDTF">2025-08-08T17:34:00Z</dcterms:modified>
  <cp:revision>3</cp:revision>
  <dc:subject/>
  <dc:title/>
</cp:coreProperties>
</file>