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Ed Tkachuk</w:t>
      </w:r>
    </w:p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У вогні народжені</w:t>
      </w:r>
    </w:p>
    <w:p>
      <w:pPr>
        <w:pStyle w:val="Normal"/>
        <w:spacing w:before="0" w:after="160"/>
        <w:contextualSpacing/>
        <w:jc w:val="center"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>
          <w:lang w:val="en-US"/>
        </w:rPr>
        <w:t xml:space="preserve">Ed Tkachuk </w:t>
      </w:r>
      <w:r>
        <w:rPr/>
        <w:t xml:space="preserve">повертається з новою піснею «У вогні народжені». Вона була написана у 2024-му року, а до її створення підштовхнула російсько-українська війна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А також наші захисники-захисниці. Викликає повагу і вдячність той факт, що люди, які до війни жили звичайним цивільним життям, мали цивільні професії, з виникненням небезпеки взялись за зброю для захисту своєї країни, своїх рідних та близьких, своїх домівок, своєї землі»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Музикант присвячує свою нову пісню не тільки нашим військовим, але й тим, хто допомагає та підтримує їх у тилу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Тільки разом ми вистоїмо і переможемо. Вогонь війни змінив нас всіх. Ми стали іншими, народженими у вогні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7:59:00Z</dcterms:created>
  <dc:creator>sem sem</dc:creator>
  <dc:description/>
  <cp:keywords/>
  <dc:language>en-US</dc:language>
  <cp:lastModifiedBy>Microsoft Office User</cp:lastModifiedBy>
  <dcterms:modified xsi:type="dcterms:W3CDTF">2025-08-22T19:16:00Z</dcterms:modified>
  <cp:revision>5</cp:revision>
  <dc:subject/>
  <dc:title/>
</cp:coreProperties>
</file>