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STUKALO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Хвилі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STUKALO випускає пісню, яку написав ще кілька років тому. Вона має назву «Хвилі». А все почалося з демозапису, зробленого вдома просто на смартфон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А потім якось вночі сів і почав збирати аранжування. Фраза «бам-бам» з’явилася випадково. Вона була наче внутрішнім ритмом для мене, який імітував удари хвиль. І я вирішив це залишити. Були варіанти і різні аранжування, і так тривало декілька років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Аж ось нарешті тепер пісня була записана і вже готова ловити радіохвилі.  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Пісня «Хвилі» - це про нас, про стосунки, які проходять випробування, про той момент, коли все ніби валиться, але ти все одно тримаєшся. І навіть коли вітер рве вітрила, ти не здаєшся, бо ви разом. Це пісня про вибір: боятися чи летіти. І я вірю ми обираємо летіти», - сподівається музикант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8:44:00Z</dcterms:created>
  <dc:creator>sem sem</dc:creator>
  <dc:description/>
  <cp:keywords/>
  <dc:language>en-US</dc:language>
  <cp:lastModifiedBy>sem sem</cp:lastModifiedBy>
  <dcterms:modified xsi:type="dcterms:W3CDTF">2025-08-01T18:46:00Z</dcterms:modified>
  <cp:revision>3</cp:revision>
  <dc:subject/>
  <dc:title/>
</cp:coreProperties>
</file>