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Харфанг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і Kalush Orchestra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Фісташки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160"/>
        <w:contextualSpacing/>
        <w:rPr/>
      </w:pPr>
      <w:r>
        <w:rPr/>
        <w:t xml:space="preserve">Інкогніто-виконавець Харфанг, який ховає своє обличчя за маскою сови, підготував альбом родом з дитинства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>«Під час війни я згадав свою мрію з дитинства, яку ще не встиг втілити, і тому саме в цей час написав альбом. У ньому 11 треків на лірично-філософські теми», - розповів музикант.</w:t>
      </w:r>
    </w:p>
    <w:p>
      <w:pPr>
        <w:pStyle w:val="Normal"/>
        <w:spacing w:before="0" w:after="160"/>
        <w:contextualSpacing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160"/>
        <w:contextualSpacing/>
        <w:rPr/>
      </w:pPr>
      <w:r>
        <w:rPr/>
        <w:t xml:space="preserve">Одна з них, зокрема, піднімається у пісні «Фісташки», яку Харфанг записав спільно з Kalush Orchestra . Каже, що за тематикою вона споріднена зі ще однією композицією з диску, що буде презентована трохи згодом. 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Це пісні про відносини, але з чоловічого боку. Ми теж маємо душу, ми теж відчуваємо втрати, не тільки жінки. Ці дві пісні показують різні грані цих переживань», - пояснює Харфанг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4T06:39:00Z</dcterms:created>
  <dc:creator>sem sem</dc:creator>
  <dc:description/>
  <cp:keywords/>
  <dc:language>en-US</dc:language>
  <cp:lastModifiedBy>sem sem</cp:lastModifiedBy>
  <dcterms:modified xsi:type="dcterms:W3CDTF">2025-08-24T06:42:00Z</dcterms:modified>
  <cp:revision>4</cp:revision>
  <dc:subject/>
  <dc:title/>
</cp:coreProperties>
</file>