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Андріана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Саша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>Андріана продовжує співати про любов. Нова робота артистки має назву «Саша».</w:t>
      </w:r>
    </w:p>
    <w:p>
      <w:pPr>
        <w:pStyle w:val="Normal"/>
        <w:spacing w:before="0" w:after="160"/>
        <w:contextualSpacing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before="0" w:after="160"/>
        <w:contextualSpacing/>
        <w:rPr/>
      </w:pPr>
      <w:r>
        <w:rPr/>
        <w:t xml:space="preserve">«Щира історія про кохання, яке обпікає та залишає шрами. Емоційна композиція поєднує в собі чуттєвий текст і сучасне звучання, а головним рефреном стає зізнання «Я так тебе кохала, Саша». Пісню для мене написав Олександр LESAN, а над аранжуванням та студійною роботою працював Євген Чичановський. Ця пісня про тих, хто кохав безмежно і навчився відпускати», - пояснює співач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25:00Z</dcterms:created>
  <dc:creator>sem sem</dc:creator>
  <dc:description/>
  <cp:keywords/>
  <dc:language>en-US</dc:language>
  <cp:lastModifiedBy>sem sem</cp:lastModifiedBy>
  <dcterms:modified xsi:type="dcterms:W3CDTF">2025-09-22T06:26:00Z</dcterms:modified>
  <cp:revision>4</cp:revision>
  <dc:subject/>
  <dc:title/>
</cp:coreProperties>
</file>