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oloka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Доле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Група </w:t>
      </w:r>
      <w:r>
        <w:rPr>
          <w:lang w:val="en-US"/>
        </w:rPr>
        <w:t xml:space="preserve">Toloka </w:t>
      </w:r>
      <w:r>
        <w:rPr/>
        <w:t xml:space="preserve">готова поділитися своєю долею, власне так називається їхня нова пісня - «Доле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>«Приходячи у цей світ, нам вже пророчить якусь долю, але не всі вірять в те, що доля – це не вирок і кожен може її змінити. Насправді, у нас всіх вже є якийсь певний життєвий досвід і ми завжди або приймаємо те, що нам приносить життя, або ж ні, ми завжди прагнемо змін та хочемо кращої долі для себе», - розповідає вокалістка групи Катерина Таірова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Таку думку музиканти намагалися донести у пісні, коли починали працювати над нею, але згодом вона набула нових додаткових конотацій.   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Коли перейшли до зйомок кліпу, дізналися ще один цікавий факт, що за легендою існує навіть така міфічна істота «доля», яка буває світлою, спокійною і хорошою, але під впливом життєвих факторів та різних ситуацій вона може бути і темною, і навіть злою. Тому і виникла така ідея показати, як світлу, так і темну сторону долі. Але не зважаючи на це, що доля буває різна і в кожного вона своя, ми маємо деколи все ж таки їй іти на перекір, щоб змінити її на краще», - пояснює фронтвумен групи </w:t>
      </w:r>
      <w:r>
        <w:rPr>
          <w:lang w:val="en-US"/>
        </w:rPr>
        <w:t>Toloka</w:t>
      </w:r>
      <w:r>
        <w:rPr/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7:14:00Z</dcterms:created>
  <dc:creator>sem sem</dc:creator>
  <dc:description/>
  <cp:keywords/>
  <dc:language>en-US</dc:language>
  <cp:lastModifiedBy>sem sem</cp:lastModifiedBy>
  <dcterms:modified xsi:type="dcterms:W3CDTF">2025-08-30T07:19:00Z</dcterms:modified>
  <cp:revision>4</cp:revision>
  <dc:subject/>
  <dc:title/>
</cp:coreProperties>
</file>