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LILIT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Горгона</w:t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/>
      </w:pPr>
      <w:r>
        <w:rPr/>
        <w:t>Співачка LILIT музикою займається з раннього дитинства. Каже, що вона завжди була частиною її життя, а ще способом донести правду. І от тепер прийшов час познайомити зі своєю творчістю широку громадськість. Робить це виконавиця із піснею «Горгона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«Мене надихають сильні жінки, емоції і внутрішні переживання. Звідки й народилась «Горгона». Текст і ідею я написала сама. Ми працювали над звучанням, щоб передати енергію жіночої сили і внутрішньої боротьби. «Горгона» народилася з почуття, коли тебе не розуміють, але ти все одно стоїш і не опускаєш очей. «Горгона» про жінку, яку світ не зміг зламати, про красу, яку назвали небезпечною, і про голос, який не замовкне навіть після бурі. Це історія сили, болю і відродженн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8:01:00Z</dcterms:created>
  <dc:creator>sem sem</dc:creator>
  <dc:description/>
  <cp:keywords/>
  <dc:language>en-US</dc:language>
  <cp:lastModifiedBy>XTreme.ws</cp:lastModifiedBy>
  <dcterms:modified xsi:type="dcterms:W3CDTF">2025-10-22T14:25:00Z</dcterms:modified>
  <cp:revision>4</cp:revision>
  <dc:subject/>
  <dc:title/>
</cp:coreProperties>
</file>