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val="en-US" w:eastAsia="en-US"/>
        </w:rPr>
        <w:t>Гурт АНТИТІЛА презентували емоційну роботу «Відколи»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 xml:space="preserve">Український </w:t>
      </w:r>
      <w:r>
        <w:rPr>
          <w:rFonts w:eastAsia="Times New Roman" w:cs="Times New Roman"/>
          <w:color w:val="000000"/>
          <w:szCs w:val="24"/>
          <w:lang w:val="en-US" w:eastAsia="en-US"/>
        </w:rPr>
        <w:t>поп-рок</w:t>
      </w: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 xml:space="preserve"> гурт АНТИТІЛА презентує пісню «Відколи» та відеороботу на неї.</w:t>
      </w:r>
    </w:p>
    <w:p>
      <w:pPr>
        <w:pStyle w:val="Normal"/>
        <w:ind w:firstLine="720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>Антитіла знову говорять простими словами про важливе. Це історія про мовчання та тишу на які перетворюється колись міцний зв’язок й про пошук тепла не у майбутньому, а у спогадах.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ind w:firstLine="720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>Відеоряд пісні «Відколи» підсилює головний емоційний нерв пісні, яка була написана зимою минулого року. Робота побудована як послідовність метафоричних заповільнених сцен. У центрі сюжету — поцілунки. У кожному кадрі поцілунок як прояви одного почуття: любов у юності й у зрілості, у війні й у мирі, у боротьбі, страху, свободі та пам’яті.Усе відбувається в уповільненому русі — ніби час завмирає не в самій дії, а в миті між, тій, у якій ще живе тепло й вже простягається між ними «крижане море».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 xml:space="preserve">Сцени гурту АНТИТІЛА зняті на чорному тлі в полі білих </w:t>
      </w:r>
      <w:r>
        <w:rPr>
          <w:rFonts w:eastAsia="Times New Roman" w:cs="Times New Roman"/>
          <w:color w:val="000000"/>
          <w:szCs w:val="24"/>
          <w:lang w:val="en-US" w:eastAsia="en-US"/>
        </w:rPr>
        <w:t>еустом</w:t>
      </w: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 xml:space="preserve"> — квітів, що символізують чисті, глибокі почуття, вірність і пам’ять. На тлі сакури, яка традиційно уособлює крихкість життя, швидкоплинність миті й красу прощання. Цей образ набуває ще більшого філософського звучання. Між темрявою й цвітінням, між тишею й музикою народжується головний сенс «Відколи» — навіть найтендітніше почуття здатне пережити час.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>АНТИТІЛА стали одними з перших в Україні, хто представив відеороботу зняту на камеру Arri Alexa S35. Саме завдяки їй вдалося передати з особливою кінематографічною точністю передати гіпнотичний slow motion сцен.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>Кліп не розповідає лінійну історію — він існує як стан. Як серія емоційних спалахів.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>“</w:t>
      </w: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 xml:space="preserve">«Відколи» - про стан, знайомий на жаль багатьом в Україні в цей не простий час. коли вже немає емоцій, аргументів, з'ясувань і висновків. А </w:t>
      </w:r>
      <w:r>
        <w:rPr>
          <w:rFonts w:eastAsia="Times New Roman" w:cs="Times New Roman"/>
          <w:color w:val="000000"/>
          <w:szCs w:val="24"/>
          <w:lang w:val="en-US" w:eastAsia="en-US"/>
        </w:rPr>
        <w:t>ємовчазна</w:t>
      </w: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 xml:space="preserve"> тиша, що гримить гучніше за будь-які слова. Кліп не розповідає лінійну історію — він існує як стан, як серія емоційних спалахів, що складаються в одну спільну пам’ять про любов, яка не зникає без сліду.,” — коментує фронтмен гурту Тарас Тополя.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>  </w:t>
      </w: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 xml:space="preserve">Режисером відеороботи «Відколи» виступив Дмитро </w:t>
      </w:r>
      <w:r>
        <w:rPr>
          <w:rFonts w:eastAsia="Times New Roman" w:cs="Times New Roman"/>
          <w:color w:val="000000"/>
          <w:szCs w:val="24"/>
          <w:lang w:val="en-US" w:eastAsia="en-US"/>
        </w:rPr>
        <w:t>Шмурак</w:t>
      </w: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 xml:space="preserve"> з яким повʼязує гурт давня дружба та плідна співпраця.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>  </w:t>
      </w: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>АНТИТІЛА продовжують експериментувати зі звуком, поєднуючи сучасне звучання з глибокою лірикою. «Відколи» стане частиною нового етапу гурту, де музика — це чесна й сильна мова емоцій.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color w:val="000000"/>
          <w:szCs w:val="24"/>
          <w:shd w:fill="FFFFFF" w:val="clear"/>
          <w:lang w:val="en-US" w:eastAsia="en-US"/>
        </w:rPr>
        <w:t>Композиція прозвучить наживо навесні 2026 року в містах України в межах туру «Вдома», а також 20, 21 та 22 березня у київських Палацах Спорту. Для цих концертів гурт готує масштабну аудіовізуальну програму з багаторівневою сценографією, новими відеоінсталяціями та світлом європейського рівня.</w:t>
      </w:r>
    </w:p>
    <w:p>
      <w:pPr>
        <w:pStyle w:val="Normal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6:14:00Z</dcterms:created>
  <dc:creator>sem sem</dc:creator>
  <dc:description/>
  <cp:keywords/>
  <dc:language>en-US</dc:language>
  <cp:lastModifiedBy>FDR</cp:lastModifiedBy>
  <dcterms:modified xsi:type="dcterms:W3CDTF">2025-12-01T16:14:00Z</dcterms:modified>
  <cp:revision>3</cp:revision>
  <dc:subject/>
  <dc:title/>
</cp:coreProperties>
</file>