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титі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ідко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Антитіла готують новий матеріал, який вилиється у черговий номерний альбом, і сьогодні презентує пісню звідти. Називається «Відколи». Композиція була написана ще рік тому, але доробили її хлопці тільки теп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росто пісня мала вистоятись, чи вилежатись в шухляді, чи перебути якийсь певний час в нотатках моїх, потім в комп'ютері Максима Сиволапа, нашого аранжувальника. Тобто вона, як таке хороше вино, рік пройшла процес ферментації. І коли ми відчули, що потрібно, а власне, осінь, певна така от похмура, але жовто-гаряча, багряна атмосфера, вона спонукала до того, що ми вирішили оприлюднити саме цю композицію саме зараз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к анонсує лідер групи Тарас Тополя, пісня «Відколи» потрапить на майбутній альбом, щоправда якісь точні строки його виходу музикант поки назвати не мо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ірю і будемо робити все для того, щоб він побачив світ наступного року. Хоча ця композиція вже звучатиме в рамках нашого великого всеукраїнського туру, а також звучатиме на сцені трьох Палаців Спорту. І вона передзнаменує новий, цікавий, впевнений, такий, що полюбиться всім нашим прихильникам і тим, які є у нас наразі, і ще майбутнім, які колись доєднаються. Цей альбом буде, я впевнений, буде видатни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ерше враження про майбутній матеріал можна скласти вже сьогодні, послухавши нову пісню, яку Тарас створив ще минулої зим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Це було моє споглядання тих складних станів, крізь які проходять українці зараз, коли доля, обставини і якісь власні негаразди розлучають їх. Але при цьому люди відчувають прив'язаність, тепло і мають приємні спогади. І це така композиція зі світлом всередині, хоча з певною такою ноткою суму. І, звісно, кожен може її приміряти на себе. Більшість пісень гурту Антитіла створені для того, щоб люди пропускали їх крізь себе і одягали на свої якісь життєві ситуації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08:45:00Z</dcterms:created>
  <dc:creator>sem sem</dc:creator>
  <dc:description/>
  <cp:keywords/>
  <dc:language>en-US</dc:language>
  <cp:lastModifiedBy>sem sem</cp:lastModifiedBy>
  <dcterms:modified xsi:type="dcterms:W3CDTF">2025-11-29T08:46:00Z</dcterms:modified>
  <cp:revision>3</cp:revision>
  <dc:subject/>
  <dc:title/>
</cp:coreProperties>
</file>